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 Ś  W  I  A  D  C  Z  E  N  I 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Oświadczam(y), iż osoby które będą uczestniczyć w wykonywaniu zamówienia wymienione w zał. Nr 4 do SIWZ do oferty posiadają wymagane uprawnienia oraz aktualny wpis do właściwej Okręgowej Izby Inżynierów Budownic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4:00Z</dcterms:created>
  <dc:creator>a</dc:creator>
  <dc:description/>
  <cp:keywords/>
  <dc:language>en-US</dc:language>
  <cp:lastModifiedBy>jpawelczyk</cp:lastModifiedBy>
  <cp:lastPrinted>2010-02-18T14:53:00Z</cp:lastPrinted>
  <dcterms:modified xsi:type="dcterms:W3CDTF">2010-05-06T12:07:00Z</dcterms:modified>
  <cp:revision>8</cp:revision>
  <dc:subject/>
  <dc:title>Zał</dc:title>
</cp:coreProperties>
</file>